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restful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32: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5Xm9Phsu7hTJCkwziawy+IG6BpVjvc0WS6KQzezD4lp//FHpJ7OKceKh2lBkPi2AW+kfkO
z17/s8Xi2ZycTfi0iTqH47JH95iaopvEJbotO7Qo799IxYeK8tjlW0o6OkE6wr5tk4h42Jwu
UZb3eJuix2GNdsDMUgBgLc7RRa6a7SojrXkxbquW5S81JBKFZZTTtbFTSMIFCv2leZSk0mwp
Q9zi/F9U37XBTWly+n</vt:lpwstr>
  </property>
  <property fmtid="{D5CDD505-2E9C-101B-9397-08002B2CF9AE}" pid="3" name="_2015_ms_pID_7253431">
    <vt:lpwstr>GpiSOiPm7uqsuVGU6m9jLQJkoUYd/U73iINRxL0+4dyFVRQzWl1XR7
MOtrZ7xvPlVGMvo/Dwofhz7Ou2cHQdYXBs6OcxxMXeXkjL+UA0P135nYaJbUMq5yuOZXPg7U
eyBRSDNhCM6xzbCkqasa52LFv/W8420qYPjYSju0VOn1dBQssjBcq79ESm/cpjcghm1AxFYv
7bbTnXoxr/tnplMME0h0rDxOz55Ndx2tVKxu</vt:lpwstr>
  </property>
  <property fmtid="{D5CDD505-2E9C-101B-9397-08002B2CF9AE}" pid="4" name="_2015_ms_pID_7253431_00">
    <vt:lpwstr>_2015_ms_pID_7253431</vt:lpwstr>
  </property>
  <property fmtid="{D5CDD505-2E9C-101B-9397-08002B2CF9AE}" pid="5" name="_2015_ms_pID_7253432">
    <vt:lpwstr>m1neUTT2/5QaJJhcHo9a7+7k4rws6RsA0O6Y
9HUKAKEFmglJrjbJytQHuAI41KqpgAkJuvVlAMCtibptaNtlX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